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                                                                Правознавство 10 кл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</w:rPr>
        <w:t xml:space="preserve">Політичні режими: поняття і види. 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розкрити поняття політичного устрою держави, їх ви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а ознаки; виховувати в учнів правову культуру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ип уроку: </w:t>
      </w:r>
      <w:r>
        <w:rPr>
          <w:sz w:val="24"/>
          <w:szCs w:val="24"/>
        </w:rPr>
        <w:t>засвоєння нового навчального матеріалу.</w:t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рганізаційна частина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I. Актуалізація знань учні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чні мають навести приклади держав з різними формами правління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. Вивчення нового матеріалу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вданн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класти таблиці «Політичні режими» та «Форми територіального устрою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атеріал, необхідний для виконання завдання, може бути викладений вчителем або учнями, які отримали випереджальне завдання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 політичних режимів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У ч и т е л ь. </w:t>
      </w:r>
      <w:r>
        <w:rPr>
          <w:i/>
          <w:iCs/>
          <w:sz w:val="24"/>
          <w:szCs w:val="24"/>
        </w:rPr>
        <w:t xml:space="preserve">Форми політичного режиму </w:t>
      </w:r>
      <w:r>
        <w:rPr>
          <w:sz w:val="24"/>
          <w:szCs w:val="24"/>
        </w:rPr>
        <w:t>— це сукупність методів і засобів здійснення державної влади, в яких відображена її сутність і характер відносин громадян та держав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 політичних режимів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демократична</w:t>
      </w:r>
      <w:r>
        <w:rPr>
          <w:sz w:val="24"/>
          <w:szCs w:val="24"/>
        </w:rPr>
        <w:t>, може бути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мократично-консервативна;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• демократично-ліберальна ;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• демократично-радикальна.</w:t>
      </w:r>
    </w:p>
    <w:p>
      <w:pPr>
        <w:pStyle w:val="Normal"/>
        <w:autoSpaceDE w:val="false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 xml:space="preserve">антидемократична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тоталітарна </w:t>
      </w: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авторитарна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є вид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диктатур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військовий режим і теократія 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деспотизм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тиранія 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) фашизм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е) охлократія .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вданн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. Що спільного між усіма антидемократичними режимами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Чим відрізняється демократичний режим від антидемократичного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Диспут «Який режим у нашій школі?»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 державного (територіального) устрою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У ч и т е л ь. </w:t>
      </w:r>
      <w:r>
        <w:rPr>
          <w:i/>
          <w:iCs/>
          <w:sz w:val="24"/>
          <w:szCs w:val="24"/>
        </w:rPr>
        <w:t xml:space="preserve">Форми державного (територіального) устрою </w:t>
      </w:r>
      <w:r>
        <w:rPr>
          <w:sz w:val="24"/>
          <w:szCs w:val="24"/>
        </w:rPr>
        <w:t>—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сіб територіальної організації, що виявляється в особливостя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дміністративного устрою та поділу владних повноважень між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центральни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а місцевими органами влад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 державного (територіального) устрою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 xml:space="preserve">унітарна </w:t>
      </w:r>
      <w:r>
        <w:rPr>
          <w:sz w:val="24"/>
          <w:szCs w:val="24"/>
        </w:rPr>
        <w:t>;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федеративн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конфедеративна</w:t>
      </w:r>
      <w:r>
        <w:rPr>
          <w:sz w:val="24"/>
          <w:szCs w:val="24"/>
        </w:rPr>
        <w:t>;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 xml:space="preserve">імперія 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вданн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рівняти форми територіального устрою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 Закріплення вивченого матеріалу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вданн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значте політичний режим і територіальний устрій нашої держави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ідбиття підсумків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читель підводить учнів до висновку про те, що територіальн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стрій є наслідком історичного розвитку держав, а демократичн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ежим — це мета розвитку кожного суспільства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І. Домашнє завд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ацювати відповідний матеріал підруч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45:00Z</dcterms:created>
  <dc:creator>User</dc:creator>
  <dc:description/>
  <cp:keywords/>
  <dc:language>en-US</dc:language>
  <cp:lastModifiedBy>User</cp:lastModifiedBy>
  <dcterms:modified xsi:type="dcterms:W3CDTF">2013-10-01T13:55:00Z</dcterms:modified>
  <cp:revision>2</cp:revision>
  <dc:subject/>
  <dc:title/>
</cp:coreProperties>
</file>