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iCs/>
          <w:caps/>
          <w:sz w:val="22"/>
          <w:szCs w:val="22"/>
          <w:lang w:val="uk-UA"/>
        </w:rPr>
        <w:t xml:space="preserve"> </w:t>
      </w:r>
      <w:r>
        <w:rPr>
          <w:b/>
          <w:bCs/>
          <w:iCs/>
          <w:caps/>
          <w:sz w:val="22"/>
          <w:szCs w:val="22"/>
          <w:lang w:val="uk-UA"/>
        </w:rPr>
        <w:t xml:space="preserve">урок </w:t>
      </w:r>
      <w:r>
        <w:rPr>
          <w:b/>
          <w:bCs/>
          <w:caps/>
          <w:sz w:val="22"/>
          <w:szCs w:val="22"/>
          <w:lang w:val="uk-UA"/>
        </w:rPr>
        <w:t>№                                                                      Правознавство    10 кл.</w:t>
      </w:r>
    </w:p>
    <w:p>
      <w:pPr>
        <w:pStyle w:val="Normal"/>
        <w:shd w:fill="FFFFFF" w:val="clear"/>
        <w:jc w:val="both"/>
        <w:rPr>
          <w:caps/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  <w:t>Дата</w:t>
      </w:r>
      <w:r>
        <w:rPr>
          <w:b/>
          <w:bCs/>
          <w:cap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Тема.                    </w:t>
      </w:r>
      <w:r>
        <w:rPr>
          <w:b/>
          <w:sz w:val="22"/>
          <w:szCs w:val="22"/>
          <w:lang w:val="uk-UA"/>
        </w:rPr>
        <w:t>Особливості взаємовідносин особи та суспіль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  <w:lang w:val="uk-UA"/>
        </w:rPr>
        <w:t xml:space="preserve">Мета: </w:t>
      </w:r>
      <w:r>
        <w:rPr>
          <w:sz w:val="22"/>
          <w:szCs w:val="22"/>
          <w:lang w:val="uk-UA"/>
        </w:rPr>
        <w:t>сформувати в учнів поняття про особливості взаємовідносин особи та суспільства законодавство, закон, нормативно-правовий акт, юридичну силу акту; формувати вміння учнів аналізувати правові акти, порівнювати юридичні факти, явища, акти; виховувати повагу учнів до законів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</w:t>
      </w:r>
      <w:r>
        <w:rPr>
          <w:b/>
          <w:sz w:val="22"/>
          <w:szCs w:val="22"/>
          <w:lang w:val="uk-UA"/>
        </w:rPr>
        <w:t>ХІД УРОКУ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ОРГАНІЗАЦІЙНИЙ </w:t>
      </w:r>
      <w:r>
        <w:rPr>
          <w:b/>
          <w:iCs/>
          <w:sz w:val="22"/>
          <w:szCs w:val="22"/>
          <w:lang w:val="uk-UA"/>
        </w:rPr>
        <w:t>МОМЕНТ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КТУАЛІЗАЦІЯ ОПОРНИХ ЗНАНЬ І ВМІНЬ УЧНІВ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>ВИВЧЕННЯ НОВОГО МАТЕРІАЛУ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1. Поняття законодавства та його систем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Питання про поняття законодавства розглядається шляхом порівняння його з поняттям права. У ході розповіді вчителя проводжу колективну роботу із складання порівняльної таблиці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изначаю, що законодавство являє собою зовнішню форму прояву права. Норми законодавства приймаються і, відповідно, діють в конкретній державі (тоді як принципи права, його вихідні норми спільні або подібні в більшості демократичних країн)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Зразок порівняльної таблиці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Пра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Закон (законодавств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 Є системою нор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 Є нормативно-правовим актом (системою нормативно-правових актів), зовнішньою формою вираження пра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На формування і розвиток впливають фактори суб’єктивного характ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На формування і розвиток впливають насамперед об’єктивні факто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Структурними елементами є галузі, інститути, нор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Структурними елементами є акти, нормативні приписи, що містяться у статтях цих акт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Має первинний характер і є вихідною базою для законодав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Має похідний від права характер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val="uk-UA"/>
        </w:rPr>
        <w:t>Розповідь учител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Законодавство являє собою систему, що має складну структуру. На відміну від системи права, у системі законодавства виділяють горизонтальну (галузеву) структуру, яка значною мірою нагадує галузевий поділ права, та вертикальну (ієрархічну) структуру. Вертикальна структура показує те, яким нормотворчим органом було прийнято той чи інший нормативно-правовий акт, та відображає співвідношення між ними (їх юридичну силу)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>2. Види нормативно-правових акті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val="uk-UA"/>
        </w:rPr>
        <w:t>Бесід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У ході бесіди учні разом з учителем складають на дошці схему «Види нормативно-правових актів», відповідаючи на поставлені запитання: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) Які органи державної влади в Україні ви знаєте?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) Які документи приймає Верховна Рада України?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) Який правовий акт є основним в Україні?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) Назвіть органи влади в Україні, що існують на місцях: в області, районі, місті, селі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>3. Індивідуальні та нормативні правові акти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ході своєї розповіді характеризую індивідуальні й нормативно-правові акти, акцентую увагу на їх відмінних та спільних рисах. При цьому ілюструю розповідь відповідними прикладами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Систематизація нормативно-правових акті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Це питання пропонується учням для самостійного вивчення на основі тексту підручника під час виконання домашнього завдання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uk-UA"/>
        </w:rPr>
        <w:t>ЗАКРІПЛЕННЯ НОВИХ ЗНАНЬ І ВМІНЬ УЧНІВ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Опрацюйте перелік нормативно-правових актів, виконайте такі завданн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1) Розташуйте наведені документи відповідно до рівня їх юридичної сил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2) Виділіть індивідуальні та нормативні акти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) Визначте, до яких галузей права належать пропоновані акт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uk-UA"/>
        </w:rPr>
        <w:t>. ПІДСУМКИ УРОКУ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uk-UA"/>
        </w:rPr>
        <w:t xml:space="preserve"> ДОМАШНЄ ЗАВДАННЯ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працювати текст підручни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56:00Z</dcterms:created>
  <dc:creator>User</dc:creator>
  <dc:description/>
  <cp:keywords/>
  <dc:language>en-US</dc:language>
  <cp:lastModifiedBy>User</cp:lastModifiedBy>
  <cp:lastPrinted>2012-10-09T19:33:00Z</cp:lastPrinted>
  <dcterms:modified xsi:type="dcterms:W3CDTF">2013-10-22T14:37:00Z</dcterms:modified>
  <cp:revision>7</cp:revision>
  <dc:subject/>
  <dc:title/>
</cp:coreProperties>
</file>