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рок №                                                                      Правознавство 10 кл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та</w:t>
      </w:r>
      <w:r>
        <w:rPr>
          <w:b/>
          <w:bCs/>
          <w:sz w:val="22"/>
          <w:szCs w:val="22"/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uk-UA"/>
        </w:rPr>
        <w:t>Тема</w:t>
      </w:r>
      <w:r>
        <w:rPr>
          <w:b/>
          <w:bCs/>
          <w:sz w:val="22"/>
          <w:szCs w:val="22"/>
        </w:rPr>
        <w:t>: Повторювально-узагальнюючий урок</w:t>
      </w:r>
      <w:r>
        <w:rPr>
          <w:b/>
          <w:bCs/>
          <w:sz w:val="22"/>
          <w:szCs w:val="22"/>
          <w:lang w:val="uk-UA"/>
        </w:rPr>
        <w:t xml:space="preserve"> з теми «</w:t>
      </w:r>
      <w:r>
        <w:rPr>
          <w:b/>
          <w:bCs/>
          <w:sz w:val="22"/>
          <w:szCs w:val="22"/>
        </w:rPr>
        <w:t>ОСНОВИ ТЕОРІЇ ДЕРЖАВИ</w:t>
      </w:r>
      <w:r>
        <w:rPr>
          <w:b/>
          <w:bCs/>
          <w:sz w:val="22"/>
          <w:szCs w:val="22"/>
          <w:lang w:val="uk-UA"/>
        </w:rPr>
        <w:t>»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Мета: </w:t>
      </w:r>
      <w:r>
        <w:rPr>
          <w:sz w:val="22"/>
          <w:szCs w:val="22"/>
        </w:rPr>
        <w:t>систематизувати та узагальнити і перевірити знанняучнів з теми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Тип уроку: </w:t>
      </w:r>
      <w:r>
        <w:rPr>
          <w:sz w:val="22"/>
          <w:szCs w:val="22"/>
        </w:rPr>
        <w:t>систематизації та узагальнення.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</w:t>
      </w:r>
      <w:r>
        <w:rPr>
          <w:b/>
          <w:sz w:val="22"/>
          <w:szCs w:val="22"/>
        </w:rPr>
        <w:t>Хід урок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. Організаційна частина урок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 . Перевірка знань учнів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ва контрольна робота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І рівень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иктан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Дайте визначення держав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Назвіть види влад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Як називають здатність особи власними діями створювати, змінювати, припиняти права та обов’язки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Назвіть види підзаконних нормативно-правових акті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Назвіть обставини, що виключають юридичну відповідальність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Назвіть види юридичної відповідальності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Які держави існували на території сучасної України в різні періоди історії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Дайте визначення об’єктивного прав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 Назвіть відомі вам галузі права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0. Назвіть роки, коли було прийнято конституції Радянсько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країни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ІІ рівень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-й варіант завдань достатнього рівн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ати розгорнуті відповіді на запитанн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Людське суспільство додержавного періоду. Походження держав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Поняття та функції держав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Поняття та джерела прав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Система права та систематизація законодавств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Правопорушення та їх причин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Конституційні принципи юридичної відповідальності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Види нормативно-правових акті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Обставини, що виключають юридичну відповідальність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-й варіант завдань достатнього рівн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ести з короткими відповідями та на визначення послідовності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. Визначте, які із зазначених дій є правопорушенням, до яког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иду відповідальності може бути притягнутий порушник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а) незважаючи на вимогу матері, хлопець пішов гуляти, не виконавши попередньо домашнє завдання (не є правопорушенням)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) дівчина-дев’ятикласниця відмовилася брати участь у зборах дитячої громадської організації, створеної в школі, д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она навчається (не є правопорушенням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) група юнаків вночі проникла до сільського магазину та викрала звідти продукти на суму 500 грн. (кримінальне правопорушення (злочин)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) жінка їхала в електричці, не придбавши квиток (адміністративне правопорушення);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</w:rPr>
        <w:t>д) чоловік застосував належну йому зареєстровану мисливську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ушницю проти громадянина, який зламав двері його квартири та вдерся до неї, та поранив його (не є правопорушенням, чоловік діяв у стані необхідної оборони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Запропоновані нормативні акти розташуйте у порядку зростання їх юридичної сили, починаючи з найвищої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а) Закон України «Про оборону»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б) Указ Президента «Про систему центральних органів виконавчої влади»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) Конституція Україн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) Закон України «Про зміни до ст. 97 Конституції України»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д) Постанова Донецької обласної ради «Про бюджет області н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3 р.»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е) наказ районного відділу освіти «Про проведення олімпіад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 базових предметів»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ІІІ рівень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озв’язання юридичних зада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. Країна складається з 16 земель, кожна з яких має власні конституцію, парламент, уряд. Вищу юридичну силу має конституція, яку приймає парламент держави, що складається з дво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алат: нижньої, яка формується шляхом загальнонародних виборів раз на чотири роки, та верхньої, депутатів якої обирають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арламенти земель. Глава держави — Президент, який обирається нижньою палатою парламенту строком на 5 років. Уряд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чолює канцлер, уряд відповідальний перед парламентом т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формується партією, яка має в парламенті більшість, або відповідною коаліцією партій. (</w:t>
      </w:r>
      <w:r>
        <w:rPr>
          <w:i/>
          <w:iCs/>
          <w:sz w:val="22"/>
          <w:szCs w:val="22"/>
        </w:rPr>
        <w:t>Федерація, парламентська республіка, демократія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Країна складається з трьох історичних частин, у кожній з як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іють виборні органи, що займаються справами місцевого значення. Глава держави — королева, яка призначає прем’єр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іністра та міністрів. Укази королеви підписують та відповідають за них члени уряду. Законодавча влада належить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вопалатному парламенту, нижня палата якого обирається н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ідше ніж раз на п’ять років загальним голосуванням. Міністр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бов’язково мають бути депутатами парламенту, прем’єром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изначають лідера партії, яка перемогла на парламентськ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иборах. Суперечки вирішуються судами, суддів призначає королева за поданням кваліфікаційної комісії суддів. (</w:t>
      </w:r>
      <w:r>
        <w:rPr>
          <w:i/>
          <w:iCs/>
          <w:sz w:val="22"/>
          <w:szCs w:val="22"/>
        </w:rPr>
        <w:t>Унітарна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iCs/>
          <w:sz w:val="22"/>
          <w:szCs w:val="22"/>
        </w:rPr>
        <w:t>країна, обмежена монархія, демократія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Домашнє завда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ацювати відповідні параграфи підруч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03:00Z</dcterms:created>
  <dc:creator>User</dc:creator>
  <dc:description/>
  <cp:keywords/>
  <dc:language>en-US</dc:language>
  <cp:lastModifiedBy>User</cp:lastModifiedBy>
  <dcterms:modified xsi:type="dcterms:W3CDTF">2013-10-29T15:59:00Z</dcterms:modified>
  <cp:revision>5</cp:revision>
  <dc:subject/>
  <dc:title/>
</cp:coreProperties>
</file>