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360"/>
        <w:jc w:val="both"/>
        <w:rPr/>
      </w:pPr>
      <w:r>
        <w:rPr>
          <w:b/>
          <w:bCs/>
          <w:sz w:val="28"/>
          <w:szCs w:val="28"/>
          <w:lang w:val="uk-UA"/>
        </w:rPr>
        <w:t>Урок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Правознавство    10 кл.</w:t>
      </w:r>
    </w:p>
    <w:p>
      <w:pPr>
        <w:pStyle w:val="Normal"/>
        <w:shd w:fill="FFFFFF" w:val="clear"/>
        <w:ind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та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ind w:hanging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ема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Поняття та ознаки правової і соціальної держави.</w:t>
      </w:r>
    </w:p>
    <w:p>
      <w:pPr>
        <w:pStyle w:val="Normal"/>
        <w:shd w:fill="FFFFFF" w:val="clear"/>
        <w:ind w:hanging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сформувати в учнів поняття правової держави, розкрити її ознаки; виховувати в учнів переконаність у доцільності формування правової держави для кожної особи, для розвитку особистості; розвивати вміння працювати в групах, знаходити спільні рішення.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І. ОРГАНІЗАЦІЙНИЙ МОМЕНТ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caps/>
          <w:sz w:val="28"/>
          <w:szCs w:val="28"/>
          <w:lang w:val="uk-UA"/>
        </w:rPr>
        <w:t xml:space="preserve">       </w:t>
      </w: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  <w:lang w:val="uk-UA"/>
        </w:rPr>
        <w:t>. актуалізація опорних знань і вмінь учнів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Бесіда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йте поняття необхідної оборони і крайньої необхідності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та поясніть конституційні принципи юридичної відповідальності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ИВЧЕННЯ НОВОГО МАТЕРІАЛУ</w:t>
      </w:r>
    </w:p>
    <w:p>
      <w:pPr>
        <w:pStyle w:val="Normal"/>
        <w:shd w:fill="FFFFFF" w:val="clear"/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знаки правової держави.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Робота в групах.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апропонуйте ознаки, за якими можна встановити наявність чи відсутність в країні правової держави.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вершенні обговорення в групах представники кожної групи доповідають пропозиції, які слід фіксувати на дошці. Аналізую пропоновані ознаки і виокремлює серед них ті, які названі більшістю груп. Під час коментування визначаю ознаки правової держави: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анування права в усіх сферах суспільного життя;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абезпечення реального народовладдя;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заємна відповідальність держави і громадянина;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гарантування та захист прав та свобод людини;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ефективний нагляд і контроль за дотриманням норм права;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исока правова свідомість та правова культура кожного громадянина держави.</w:t>
      </w:r>
    </w:p>
    <w:p>
      <w:pPr>
        <w:pStyle w:val="Normal"/>
        <w:shd w:fill="FFFFFF" w:val="clear"/>
        <w:ind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hanging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Шляхи побудови правової держави в Україні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Робота в групах.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’єдную учнів у групи і пропоную їм під час обговорення дійти певних висновків.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роаналізуйте, якою мірою Україна відповідає визначенню правової держави, і запропонуйте заходи щодо досягнення Україною рівня правової держави.</w:t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ЗАКРІПЛЕННЯ НОВИХ ЗНАНЬ І ВМІНЬ УЧНІВ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Бесіда.</w:t>
      </w:r>
    </w:p>
    <w:p>
      <w:pPr>
        <w:pStyle w:val="Normal"/>
        <w:shd w:fill="FFFFFF" w:val="clear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звіть ознаки правової держави.</w:t>
      </w:r>
    </w:p>
    <w:p>
      <w:pPr>
        <w:pStyle w:val="Normal"/>
        <w:shd w:fill="FFFFFF" w:val="clear"/>
        <w:ind w:left="357" w:hanging="35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ПІДСУМКИ УРОКУ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ДОМАШНЄ ЗАВДАННЯ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працювати текст підручника </w:t>
      </w:r>
      <w:r>
        <w:br w:type="page"/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4:55:00Z</dcterms:created>
  <dc:creator>User</dc:creator>
  <dc:description/>
  <cp:keywords/>
  <dc:language>en-US</dc:language>
  <cp:lastModifiedBy>User</cp:lastModifiedBy>
  <dcterms:modified xsi:type="dcterms:W3CDTF">2013-10-22T14:38:00Z</dcterms:modified>
  <cp:revision>5</cp:revision>
  <dc:subject/>
  <dc:title/>
</cp:coreProperties>
</file>