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</w:t>
      </w:r>
      <w:r>
        <w:rPr>
          <w:b/>
          <w:bCs/>
          <w:sz w:val="24"/>
          <w:szCs w:val="24"/>
          <w:lang w:val="en-US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Правознавство 10 кл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Тем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>Поняття і види правовідноси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Мета: </w:t>
      </w:r>
      <w:r>
        <w:rPr>
          <w:sz w:val="24"/>
          <w:szCs w:val="24"/>
          <w:lang w:val="uk-UA"/>
        </w:rPr>
        <w:t>сформувати в учнів поняття правовідносин, правоздатності, дієздатності;  формувати вміння аналізувати життєві факти з точки зору наявності правовідносин та можливості своєї участі в них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. ОРГАНІЗАЦІЙНИЙ МОМЕНТ</w:t>
      </w:r>
    </w:p>
    <w:p>
      <w:pPr>
        <w:pStyle w:val="Normal"/>
        <w:shd w:fill="FFFFFF" w:val="clear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ІІ. актуалізація опорних знань і вмінь учні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k-UA"/>
        </w:rPr>
        <w:t>ВИВЧЕННЯ НОВОГО МАТЕРІАЛУ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1. Поняття «правовідносини», їх структу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лежно від наявного часу і рівня сформованості в учнів навичок групової роботи та роботи зі схемами розгляд даного питання проводжу, використовуючи розповідь учителя і метод роботи в груп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Робота в групах.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б’єдную учнів у групи (5—7 осіб). При цьому бажано, щоб у кожну з них входив учень, який підготував приклад цікавої ситуації із домашнього завдання. Звертаю увагу на схему «Юридичні факти» та пропоную скористатися нею при роботі над завданням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172200" cy="153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роміжне закріпле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оджу у формі бесіди за запитанням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Дайте визначення правовідносин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і елементи правовідносин ви можете назвати?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2. Фізичні та юридичні особи. Правоздатність та дієздатні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Розповідь учителя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тина, незважаючи на вік, певним чином бере участь у правовідносинах, які з юридичної точки зору виникають у той момент, коли немовля фізично з’являється на світ, народжується. Навіть якщо народження дитини ще не зареєстровано у відповідних органах держави, вона вже має право на лікарську допомогу, на спадкування від своїх батьків тощо. Саме тому виникло поняття фізичної особи. Коли ж йдеться про магазин, школу, підприємство тощо як юридичну особу, то вони починають існування не тоді, коли фізично з’явилася будівля, де розташується певна установа, а лише після юридичної реєстрації, отримання відповідних юридичних документі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роміжне закріпле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одиться у формі колективної роботи за завданням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Наведіть приклади правовідносин, у яких беруть участь юридичні та фізичні особ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значте, у чому проявляється правоздатність та дієздатність у наведених прикладах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ую відповіді учнів, указую на припущені помилки і неточності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uk-UA"/>
        </w:rPr>
        <w:t>ЗАКРІПЛЕННЯ НОВИХ ЗНАНЬ І ВМІНЬ УЧНІВ</w:t>
      </w:r>
    </w:p>
    <w:p>
      <w:pPr>
        <w:pStyle w:val="Normal"/>
        <w:shd w:fill="FFFFFF" w:val="clear"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  <w:lang w:val="en-US"/>
        </w:rPr>
        <w:t>v</w:t>
      </w:r>
      <w:r>
        <w:rPr>
          <w:b/>
          <w:bCs/>
          <w:caps/>
          <w:sz w:val="24"/>
          <w:szCs w:val="24"/>
        </w:rPr>
        <w:t xml:space="preserve">. </w:t>
      </w:r>
      <w:r>
        <w:rPr>
          <w:b/>
          <w:bCs/>
          <w:caps/>
          <w:sz w:val="24"/>
          <w:szCs w:val="24"/>
          <w:lang w:val="uk-UA"/>
        </w:rPr>
        <w:t>підсумки урок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uk-UA"/>
        </w:rPr>
        <w:t>ДОМАШНЄ ЗАВДАНН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Опрацювати текст підручника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33:00Z</dcterms:created>
  <dc:creator>User</dc:creator>
  <dc:description/>
  <cp:keywords/>
  <dc:language>en-US</dc:language>
  <cp:lastModifiedBy>User</cp:lastModifiedBy>
  <dcterms:modified xsi:type="dcterms:W3CDTF">2012-11-20T14:52:00Z</dcterms:modified>
  <cp:revision>4</cp:revision>
  <dc:subject/>
  <dc:title/>
</cp:coreProperties>
</file>