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>Урок №</w:t>
      </w: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uk-UA"/>
        </w:rPr>
        <w:t>Правознавство   9 кл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uk-UA"/>
        </w:rPr>
        <w:t>Дата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Тема: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>Конституційні права і свободи людини і громадянина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Мета: </w:t>
      </w:r>
      <w:r>
        <w:rPr>
          <w:sz w:val="24"/>
          <w:szCs w:val="24"/>
        </w:rPr>
        <w:t>ознайомити з основними правами і свободами людини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ина, розкрити юридичний зміст окремих конституцій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 і свобод людини і громадянина, конституційні обов’язки громадян України; розвивати вміння коментувати окремі статті ІІ розділу Конституції України, пояснювати юридичний зміст окрем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нституційних прав і свобод людини і громадянина, описув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нституційні обов’язки громадян України, аналізувати правов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итуації щодо дотримання чи порушення основних прав та свобод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</w:rPr>
        <w:t>людини і громадянина; сприяти усвідомленню уявлення про необхідність реалізації громадянином конституційних прав і свобо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 викон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ов’язків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Тип уроку: </w:t>
      </w:r>
      <w:r>
        <w:rPr>
          <w:sz w:val="24"/>
          <w:szCs w:val="24"/>
        </w:rPr>
        <w:t>урок вивчення нового матеріалу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sz w:val="24"/>
          <w:szCs w:val="24"/>
        </w:rPr>
        <w:t>Хід уроку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 . Актуалізація знань учнів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. Вивчення нового матеріал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итання для обговорення в пара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м права людини відрізняються від прав громадянина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та з правовим документо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групах ознайомтесь з текстом розділу 2 Конституції Украї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 розподіліть зафіксовані в ньому права згідно з їх класифікаціє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перемагає група, яка швидше та якісніше виконає завдання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ідкритий мікрофон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чням пропонується коротко висловити своє ставлення до рівня можливості реалізації і захисту прав і свобод в Україні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сі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Чи є права людини абсолютними, безмежними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м обмежені права?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 ч и т е л ь. Обов’язком називають такий тип поведінки людей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дійснення якого забезпечує нормальне життя суспільства і держави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та в групах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ожна група пояснює зміст обов’язків, закріплених у тій стат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нституції, яку вона отримала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іркуйте разом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Чому перелік обов’язків значно менший, ніж перелік прав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 існує взаємозв’язок між правами та обов’язками? Свою точку зору доведіть на прикладах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 Підсумки уроку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флексі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Що нового ви дізналися на уроці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Чи корисний для вас цей матеріал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Де ви зможете використати отримані знання?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. Як ви тепер будете дбати про виконання своїх конституцій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ов’язків?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V. Домашнє завдання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val="uk-UA"/>
        </w:rPr>
        <w:t>Підручник</w:t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4:00Z</dcterms:created>
  <dc:creator>User</dc:creator>
  <dc:description/>
  <cp:keywords/>
  <dc:language>en-US</dc:language>
  <cp:lastModifiedBy>User</cp:lastModifiedBy>
  <dcterms:modified xsi:type="dcterms:W3CDTF">2013-11-20T12:28:00Z</dcterms:modified>
  <cp:revision>5</cp:revision>
  <dc:subject/>
  <dc:title/>
</cp:coreProperties>
</file>