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Урок №                                                                                                             Право 9 кл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ата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Тема. </w:t>
      </w:r>
      <w:r>
        <w:rPr>
          <w:b/>
          <w:bCs/>
          <w:sz w:val="22"/>
          <w:szCs w:val="22"/>
          <w:lang w:val="uk-UA"/>
        </w:rPr>
        <w:t xml:space="preserve"> Вступ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Мета: </w:t>
      </w:r>
      <w:r>
        <w:rPr>
          <w:sz w:val="22"/>
          <w:szCs w:val="22"/>
        </w:rPr>
        <w:t>ознайомити учнів з метою та завданнями курсу «Правознавство.</w:t>
      </w:r>
      <w:r>
        <w:rPr>
          <w:sz w:val="22"/>
          <w:szCs w:val="22"/>
          <w:lang w:val="uk-UA"/>
        </w:rPr>
        <w:t xml:space="preserve"> Практичний курс»; дати уявлення про особливості предмета; пояснити, як працювати на уроках практичного права; сформувати навичку самоаналізу та рефлексії щодо власних очікувань результатів упродовж вивчення даної дисципліни; виховувати в учнів повагу до демократичних і національних цінностей, які визначають громадянську самосвідомість і навчають правомірної поведінки особистості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Тип уроку: </w:t>
      </w:r>
      <w:r>
        <w:rPr>
          <w:sz w:val="22"/>
          <w:szCs w:val="22"/>
        </w:rPr>
        <w:t>урок вивчення нового матеріалу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Форма уроку: </w:t>
      </w:r>
      <w:r>
        <w:rPr>
          <w:sz w:val="22"/>
          <w:szCs w:val="22"/>
        </w:rPr>
        <w:t>мультимедійний урок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ід уроку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. Організаційний момент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 . Мотивація навчальної діяльності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І . Вивчення нового матеріал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У ч и т е л ь. Із уроків біології, географії, історії, математики в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же дізналися, що все у Всесвіті, у природі, навіть в окремій держав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ідпорядковується певним законам та існує за своїми правилами. Закони бувають різні. Є закони Божі, закони природи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Історичний калейдоскоп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Форма роботи — «Відкритий мікрофон». Учні виступають з короткими повідомленнями історичних фактів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. XI століття. Київська Русь. Період князювання великого, могутнього Ярослава Мудрого. Ним було складено одну з найперших юридичних пам’яток Київської Русі — «Руську Правду»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. У 1588 р. на землях України починає діяти Литовський статут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який на той час захищав інтереси польсько-литовської шляхти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що панувала на території України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Значне місце в правовій культурі України посідає магдебурзьке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раво, яке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становлювало порядок виборів і функцій органів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міського самоврядування, суду, купецьких об’єднань, цехів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спадкоємництва, визначало покарання за різні види злочинів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. У 1710 р. відомий український гетьман Пилип Орлик склав першу демократичну Конституцію «Пакти й конституції законів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і вольностей Війська Запорозького», де встановлювався державний суверенітет і визначалися кордони Української держав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вристична бесід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Чому людина має знати закони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Де містяться закони держави: в яких документах? Назвіть основні з них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Як ви розумієте поняття «демократична держава», «правов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ержава»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За яких умов нашу країну можна перетворити саме на таку державу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вданн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оміркуйте і визначте, чи є правовідносинами: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</w:rPr>
        <w:t>а) користування житлом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б) купівля речей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) проїзд у транспорті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) відвідування школи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) трудова діяльність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е) заощадження в банку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ідповідь спробуйте пояснити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Рефлексі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сіда з учням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Чи зрозумілі вам основні ідеї нового навчального курсу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Чи відповідають вони вашій уяві про те, яким повинне бут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авчання правових знань у школі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Як на вашу думку, чи потрібно взагалі в школі вивчати юридичні знання? Чому це так важливо? Доведіть свою позицію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аводячи приклади з життя, з власного досвіду, з інформаційних джерел, які вам відомі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Підбиття підсумків уроку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І. Домашнє завдання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Повторити знання з історії виникнення держав, актуалізуват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нання щодо законів людського співжитт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04:00Z</dcterms:created>
  <dc:creator>User</dc:creator>
  <dc:description/>
  <cp:keywords/>
  <dc:language>en-US</dc:language>
  <cp:lastModifiedBy>User</cp:lastModifiedBy>
  <dcterms:modified xsi:type="dcterms:W3CDTF">2013-09-05T12:22:00Z</dcterms:modified>
  <cp:revision>4</cp:revision>
  <dc:subject/>
  <dc:title/>
</cp:coreProperties>
</file>