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Право 9 кл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ема: </w:t>
      </w: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</w:rPr>
        <w:t>Що таке права і свободи людини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дати уявлення про поняття «права і свободи людини», види прав і свобод людини, міжнародні документи з прав люди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 прав дитини; розвивати вміння тлумачити поняття «права і свободи людини», описувати види прав і свобод людини і наводити приклади; аналізувати зміст окремих статей Загальної декларації пра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юдини, Конвенції ООН про права дитини.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 . Мотивація навчальної діяльності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ка проблемного пит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Що вразило вас у переглянутому матеріалі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 відчуваєте ви, що відбулося зараз з людиною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ч и т е л ь. Конституція України 1996 р. вперше закріпила положення про визнання людини, її життя і здоров’я, честі й гідності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доторканності й безпеки в Україні найвищою соціальною цінністю (ст. 3 Конституції України). Права і свободи людини та їх гарантії визначають зміст і спрямованість діяльності держави. Утвердж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 забезпечення прав і свобод людини визнано головни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ов’язком держави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 разі порушення його прав та свобод громадянин може звернутися з метою їх захисту до судових органів, прокуратури, Уповноваженого Верховної Ради України з прав людини, інших орган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ди та посадових осіб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знайомлення з ключовими поняттями теми: «права», «гідність»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вобода», «рівність», «толерантність»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сід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 Як ви вважаєте, чи може наявність прав у людини залеж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, віку, статі, кольору шкіри, соціального походження?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. Чи справедливо, коли люди різної статі, статків, соціальн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ходження та положення мають різний обсяг прав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Чи повинні люди різної статі, статків, походження тощо по-різному відповідати перед законом?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. Поясніть, як ви розумієте зміст прислів’їв: «Закон — це дишло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уди забажаєш, туди й повернеш», «Закон що павутіння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жміл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скоче, муха ув’язне», «Закони святі, законники 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упостати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Чи може влада безпідставно позбавляти чи обмежувати права?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Розповідь учителя про основні міжнародні документи,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спрямовані на захист прав дитин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959 р. — проголошення Декларації прав дитин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0 листопада 1959 р. — прийнято Конвенція ООН з прав дитин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ідповідно до Конвенції дитиною вважається людська істота ві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м до 18 рокі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ава дитини — це певні специфічні можливості, які необхідні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ітям для існування й досягнення зрілості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говорення за запитання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Чи важко знайти обов’язки, які відповідають кожному праву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 завжди права збігаються з обов’язками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Підсумки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ідкритий мікрофон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Як ви вважаєте, чи завжди ці звернення є дієвими і чому?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V. Домашнє завдання</w:t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ідруч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19:00Z</dcterms:created>
  <dc:creator>User</dc:creator>
  <dc:description/>
  <cp:keywords/>
  <dc:language>en-US</dc:language>
  <cp:lastModifiedBy>User</cp:lastModifiedBy>
  <dcterms:modified xsi:type="dcterms:W3CDTF">2012-11-01T10:30:00Z</dcterms:modified>
  <cp:revision>3</cp:revision>
  <dc:subject/>
  <dc:title/>
</cp:coreProperties>
</file>