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рок №                                                                                    Правознавство 9 кл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ата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Тема.                          Що таке </w:t>
      </w:r>
      <w:r>
        <w:rPr>
          <w:b/>
          <w:sz w:val="24"/>
          <w:szCs w:val="24"/>
          <w:lang w:val="uk-UA"/>
        </w:rPr>
        <w:t>право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  <w:lang w:val="uk-UA"/>
        </w:rPr>
        <w:t xml:space="preserve">Мета: </w:t>
      </w:r>
      <w:r>
        <w:rPr>
          <w:sz w:val="24"/>
          <w:szCs w:val="24"/>
          <w:lang w:val="uk-UA"/>
        </w:rPr>
        <w:t>сформувати в учнів поняття права, визначити його особливості поміж інших соціальних норм, особливості джерел права; розвивати вміння учнів робити порівняльний аналіз фактів, понять та подій соціального буття; виховувати повагу до таких соціальних норм життя, як право і мораль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</w:t>
      </w:r>
      <w:r>
        <w:rPr>
          <w:b/>
          <w:bCs/>
          <w:sz w:val="24"/>
          <w:szCs w:val="24"/>
          <w:lang w:val="uk-UA"/>
        </w:rPr>
        <w:t>ХІД УРОКУ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РГАНІЗАЦІЙНИЙ МОМЕНТ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АКТУАЛІЗАЦІЯ ОПОРНИХ ЗНАНЬ І ВМІНЬ УЧНІВ ЯШВПвМШ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uk-UA"/>
        </w:rPr>
        <w:t>Індивідуальне завданн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Відтворіть на дошці схему «Форма держави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uk-UA"/>
        </w:rPr>
        <w:t>Перевірка домашнього завданн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еревіряю роботу учнів щодо пошуку повідомлень засобів масової інформації про виконання державою її функцій шляхом фронтального опитування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  <w:lang w:val="uk-UA"/>
        </w:rPr>
        <w:t>. ВИВЧЕННЯ НОВОГО МАТЕРІАЛУ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uk-UA"/>
        </w:rPr>
        <w:t>Бесід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Які ознаки держави ви можете назвати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Коментую відповіді учнів і, звернувши увагу на таку ознаку держави, як наявність системи права, оголошує тему уроку — «Право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1. Право як особлива форма соціальних нор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uk-UA"/>
        </w:rPr>
        <w:t>Евристична бесід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) Чому, на вашу думку, в конкретних випадках: хлопчик в автобусі поступився місцем бабусі, підприємець сплачує податок державі з отриманого ним прибутку, член профспілки сплачує членські внески — люди діяли саме таким чином?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Як ви вважаєте, що визначило їх поведінку? (Підводжу учнів до висновку, що в усіх наведених випадках дії громадян були визначені певними правилами, нормами.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3) Назвіть ці нор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4) Визначте спільне в усіх наведених випадках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. Визначення та ознаки прав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  <w:lang w:val="uk-UA"/>
        </w:rPr>
      </w:pPr>
      <w:r>
        <w:rPr>
          <w:bCs/>
          <w:i/>
          <w:iCs/>
          <w:sz w:val="24"/>
          <w:szCs w:val="24"/>
          <w:lang w:val="uk-UA"/>
        </w:rPr>
        <w:t>Розповідь учителя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ме у визначенні містяться такі основні ознаки права: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Право </w:t>
      </w:r>
      <w:r>
        <w:rPr>
          <w:i/>
          <w:sz w:val="24"/>
          <w:szCs w:val="24"/>
          <w:lang w:val="uk-UA"/>
        </w:rPr>
        <w:t>встановлюється виключно державою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Право </w:t>
      </w:r>
      <w:r>
        <w:rPr>
          <w:i/>
          <w:sz w:val="24"/>
          <w:szCs w:val="24"/>
          <w:lang w:val="uk-UA"/>
        </w:rPr>
        <w:t>є</w:t>
      </w:r>
      <w:r>
        <w:rPr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системою норм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3) </w:t>
      </w:r>
      <w:r>
        <w:rPr>
          <w:i/>
          <w:sz w:val="24"/>
          <w:szCs w:val="24"/>
          <w:lang w:val="uk-UA"/>
        </w:rPr>
        <w:t>Загальна обов’язковість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4) </w:t>
      </w:r>
      <w:r>
        <w:rPr>
          <w:i/>
          <w:sz w:val="24"/>
          <w:szCs w:val="24"/>
          <w:lang w:val="uk-UA"/>
        </w:rPr>
        <w:t>Формальна визначеність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5) </w:t>
      </w:r>
      <w:r>
        <w:rPr>
          <w:i/>
          <w:sz w:val="24"/>
          <w:szCs w:val="24"/>
          <w:lang w:val="uk-UA"/>
        </w:rPr>
        <w:t>Право охороняється державою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6) </w:t>
      </w:r>
      <w:r>
        <w:rPr>
          <w:i/>
          <w:sz w:val="24"/>
          <w:szCs w:val="24"/>
          <w:lang w:val="uk-UA"/>
        </w:rPr>
        <w:t>Право регулює не всі відносини між людьми, а лише найважливіші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Завданн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аведіть приклади суспільних відносин, які не регулюються нормами права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 Джерела (форми) прав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4"/>
          <w:szCs w:val="24"/>
          <w:lang w:val="uk-UA"/>
        </w:rPr>
        <w:t>Розповідь учителя (с</w:t>
      </w:r>
      <w:r>
        <w:rPr>
          <w:sz w:val="24"/>
          <w:szCs w:val="24"/>
          <w:lang w:val="uk-UA"/>
        </w:rPr>
        <w:t>упроводжується демонстрацією схем)</w:t>
      </w:r>
      <w:r>
        <w:rPr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uk-UA"/>
        </w:rPr>
        <w:t>. ЗАКРІПЛЕННЯ НОВИХ ЗНАНЬ І ВМІНЬ УЧНІВ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uk-UA"/>
        </w:rPr>
        <w:t>Бесіда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Які види соціальних норм та ознак права ви можете назвати?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Дайте визначення права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Назвіть існуючі джерела права та визначте, які з них діють в Україні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Наведіть приклади застосування різних соціальних норм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>. ПІДСУМКИ УРОКУ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 xml:space="preserve"> ДОМАШНЄ ЗАВДАННЯ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працювати текст підручник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50:00Z</dcterms:created>
  <dc:creator>User</dc:creator>
  <dc:description/>
  <cp:keywords/>
  <dc:language>en-US</dc:language>
  <cp:lastModifiedBy>User</cp:lastModifiedBy>
  <dcterms:modified xsi:type="dcterms:W3CDTF">2013-09-19T11:57:00Z</dcterms:modified>
  <cp:revision>2</cp:revision>
  <dc:subject/>
  <dc:title/>
</cp:coreProperties>
</file>