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рок №                                                                     Правознавство 9 кл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Тема. </w:t>
      </w:r>
      <w:r>
        <w:rPr>
          <w:b/>
          <w:bCs/>
          <w:sz w:val="24"/>
          <w:szCs w:val="24"/>
          <w:lang w:val="uk-UA"/>
        </w:rPr>
        <w:t xml:space="preserve">Узагальнення </w:t>
      </w:r>
      <w:r>
        <w:rPr>
          <w:b/>
          <w:bCs/>
          <w:sz w:val="24"/>
          <w:szCs w:val="24"/>
        </w:rPr>
        <w:t xml:space="preserve"> з теми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«Правила і закони у суспільстві й твоєму житті»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Мета: </w:t>
      </w:r>
      <w:r>
        <w:rPr>
          <w:sz w:val="24"/>
          <w:szCs w:val="24"/>
        </w:rPr>
        <w:t>узагальнити та проконтролювати знання з теми, перевірити сформованість вмінь пояснювати та розтлумачувати понятт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правило, право, закон конституція та ін.), описувати та оцінюва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кремі правові положення та явища; перевірити, наскільки сфор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ована свідома повага до права та закону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Тип уроку: </w:t>
      </w:r>
      <w:r>
        <w:rPr>
          <w:sz w:val="24"/>
          <w:szCs w:val="24"/>
        </w:rPr>
        <w:t>урок контролю та узагальнення знань.</w:t>
      </w:r>
    </w:p>
    <w:p>
      <w:pPr>
        <w:pStyle w:val="Normal"/>
        <w:autoSpaceDE w:val="false"/>
        <w:rPr/>
      </w:pPr>
      <w:r>
        <w:rPr>
          <w:b/>
          <w:sz w:val="24"/>
          <w:szCs w:val="24"/>
          <w:lang w:val="uk-UA"/>
        </w:rPr>
        <w:t xml:space="preserve">                                                   </w:t>
      </w:r>
      <w:r>
        <w:rPr>
          <w:b/>
          <w:sz w:val="24"/>
          <w:szCs w:val="24"/>
        </w:rPr>
        <w:t>Хід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. Організаційний момент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 . Етап контролю і корекції знань, умінь та навичок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ові завдання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1. Система встановлених або санкціонованих державою загальнообов’язкових правил поведінки, які є юридичним регулятором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суспільних відносин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звичаї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традиції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право;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мораль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кажіть, які з наведених ознак характеризують право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формується одночасно з виникненням суспільства;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існує лише у свідомості людин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має встановлену форму вираження; 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регулює всі суспільні відносини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кільки є видів правопорушень за змістом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тільки ж, скільки і галузей права; 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більше, ніж галузей прав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менше, ніж галузей прав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види правопорушень з галузями права не пов’язані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4. Що в перекладі означає слово «конституція»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Устрій; 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угод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створення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договір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Який із видів юридичної відповідальності указано неправильно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Адміністративн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матеріальн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дисциплінарн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міждержавна. *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онституцію незалежної України було прийнято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1991 р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1978 р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1990 р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1996 р. *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изначте види соціальної норм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укладання договору позик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святкування Великодня;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сватання перед весіллям; 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неповага до старших. *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гідно з Конституцією України органи державної влади та органи місцевого самоврядування, їх посадові особи зобов’язані діяти лише на підставі, у межах повноважень та у спосіб, що передбачено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онституцією України; 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законами України; 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законами України та міжнародними договорам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міжнародними договорами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еред суб’єктів правовідносин розрізняють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громадян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фізичних осіб;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організації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юридичних осіб.*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10. У додержавний період роль регуляторів суспільних відносин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виконувал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мораль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право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звичаї;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традиції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 Підсумки уроку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ефлексія щодо вчасності та правильності виконаних завдань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Домашнє завданн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вторити вивчений матеріа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11:00Z</dcterms:created>
  <dc:creator>User</dc:creator>
  <dc:description/>
  <cp:keywords/>
  <dc:language>en-US</dc:language>
  <cp:lastModifiedBy>User</cp:lastModifiedBy>
  <dcterms:modified xsi:type="dcterms:W3CDTF">2013-10-31T12:17:00Z</dcterms:modified>
  <cp:revision>2</cp:revision>
  <dc:subject/>
  <dc:title/>
</cp:coreProperties>
</file>