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рок №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Правознавство 9 кл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  <w:lang w:val="uk-UA"/>
        </w:rPr>
        <w:t>Дата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Тема. </w:t>
      </w:r>
      <w:r>
        <w:rPr>
          <w:b/>
          <w:bCs/>
          <w:sz w:val="24"/>
          <w:szCs w:val="24"/>
          <w:lang w:val="uk-UA"/>
        </w:rPr>
        <w:t xml:space="preserve">                      </w:t>
      </w:r>
      <w:r>
        <w:rPr>
          <w:b/>
          <w:bCs/>
          <w:sz w:val="24"/>
          <w:szCs w:val="24"/>
        </w:rPr>
        <w:t>Що таке правила та як вони виникають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Мета: </w:t>
      </w:r>
      <w:r>
        <w:rPr>
          <w:sz w:val="24"/>
          <w:szCs w:val="24"/>
        </w:rPr>
        <w:t>пояснити учням, що таке правила, ознайомити їх із процесом виникнення правил у суспільстві: на різноманітних прикладах з практичного життя довести, як ці правила діють; формуват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авильне ставлення учнів до правил співжиття людей та необхідності їх дотримання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Тип уроку: </w:t>
      </w:r>
      <w:r>
        <w:rPr>
          <w:sz w:val="24"/>
          <w:szCs w:val="24"/>
        </w:rPr>
        <w:t>урок вивчення нового матеріалу.</w:t>
      </w:r>
    </w:p>
    <w:p>
      <w:pPr>
        <w:pStyle w:val="Normal"/>
        <w:autoSpaceDE w:val="false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</w:rPr>
        <w:t>Хід уроку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. Організаційний момент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 . Мотивація навчальної діяльності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</w:rPr>
        <w:t>У ч и т е л ь. Значним прогресом у розвитку світового суспільства в ХХ ст. стало розуміння цінності людської особистості, її гідності, честі. Це сприяло усвідомленню необхідності забезпечит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хоча б мінімальні гарантії існування та вільного розвитку індивідуума. </w:t>
      </w:r>
    </w:p>
    <w:p>
      <w:pPr>
        <w:pStyle w:val="Normal"/>
        <w:autoSpaceDE w:val="false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Робота з документо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Учні вголос читають і коментують статті Декларації прав людини.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питання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. Як ви розумієте вислів, що «Всі люди народжуються вільним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та рівними у свої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авах»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А чи завжди так було? Свою відповідь доведіть прикладами з історії людства.</w:t>
      </w:r>
    </w:p>
    <w:p>
      <w:pPr>
        <w:pStyle w:val="Normal"/>
        <w:autoSpaceDE w:val="false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Запитання і завданн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Що вивчає предмет «Практичне право»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Чому необхідно знати свої права та обов’язки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Наведіть приклади з життя, де вам їх необхідно зестосовувати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 . Вивчення нового матеріалу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«Подорож у часі» (за електронною презентацією)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Клас поділяється на групи: «спостерігачі» та «експерти». На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слайдах представлено «картинки з життя» людей певної епохи.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«Спостерігачі» коментують побачене. Висловлюють своє враження, свою думку. «Експерти» дають відповіді на запитання, доповнюють висловлювання «спостерігачів», роблять висновок про правильність суджень.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У ч и т е л ь. Люди протягом свого існування завжди прагнули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організувати,упорядкувати, врегулювати своє життя. Тому вони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постійно вигадували якісь правила, бо без них порядку не має. Так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уявляла собі первісна людина, так мислить сьогодні наш сучасник.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Яку б сферу нашої життєдіяльності ви не взяли, завжди там існують якісь правила. Вони бувають досить прості й зручні для виконання, а інколи — складні, незрозумілі, тому їх важко виконати.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Кожна людина обирає для себе: чи діяти за правилами, чи їх порушувати. </w:t>
      </w:r>
      <w:r>
        <w:rPr>
          <w:bCs/>
          <w:i/>
          <w:sz w:val="24"/>
          <w:szCs w:val="24"/>
        </w:rPr>
        <w:t>Словарно-тематична робота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Учні визначають сутність понять, записують їх у зошити, наводять приклади.</w:t>
      </w:r>
    </w:p>
    <w:p>
      <w:pPr>
        <w:pStyle w:val="Normal"/>
        <w:autoSpaceDE w:val="false"/>
        <w:rPr/>
      </w:pPr>
      <w:r>
        <w:rPr>
          <w:bCs/>
          <w:i/>
          <w:iCs/>
          <w:sz w:val="24"/>
          <w:szCs w:val="24"/>
        </w:rPr>
        <w:t xml:space="preserve">Правило </w:t>
      </w:r>
      <w:r>
        <w:rPr>
          <w:bCs/>
          <w:sz w:val="24"/>
          <w:szCs w:val="24"/>
        </w:rPr>
        <w:t>— це вираження за певних умов дозволу чи вимоги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здійснити або утриматися від здійснення якогось вчинку (мається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на увазі певна діяльність чи бездіяльність).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Рефлексія</w:t>
      </w:r>
    </w:p>
    <w:p>
      <w:pPr>
        <w:pStyle w:val="Normal"/>
        <w:autoSpaceDE w:val="false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Бесіда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. Як ви зрозуміли, що таке «правило»?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2. Чому в суспільстві виникають правила? Навіщо вони потрібні?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3. Як в історичному просторі та часі змінювалися правила життя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людини?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4. Чи важко розробляти «власні» правила? На що при цьому необхідно звертати увагу?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5. Як вважаєте, чи можна жити в суспільстві та не виконувати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правила проживання в ньому? Чому? Аргументуйте свою точку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зору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Домашнє завдання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Вивчити нові поняття, вміти застосовувати їх при аналізі життєвих та історичних ситуаці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58:00Z</dcterms:created>
  <dc:creator>User</dc:creator>
  <dc:description/>
  <cp:keywords/>
  <dc:language>en-US</dc:language>
  <cp:lastModifiedBy>User</cp:lastModifiedBy>
  <dcterms:modified xsi:type="dcterms:W3CDTF">2013-09-11T13:08:00Z</dcterms:modified>
  <cp:revision>2</cp:revision>
  <dc:subject/>
  <dc:title/>
</cp:coreProperties>
</file>