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Урок №                                                                        Правознавство 9 кл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ата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. </w:t>
      </w:r>
      <w:r>
        <w:rPr>
          <w:b/>
          <w:bCs/>
          <w:sz w:val="22"/>
          <w:szCs w:val="22"/>
          <w:lang w:val="uk-UA"/>
        </w:rPr>
        <w:t xml:space="preserve">                                  </w:t>
      </w:r>
      <w:r>
        <w:rPr>
          <w:b/>
          <w:color w:val="000000"/>
          <w:sz w:val="22"/>
          <w:szCs w:val="22"/>
          <w:lang w:val="uk-UA"/>
        </w:rPr>
        <w:t>Яка поведінка є правомірною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Мета: </w:t>
      </w:r>
      <w:r>
        <w:rPr>
          <w:sz w:val="22"/>
          <w:szCs w:val="22"/>
        </w:rPr>
        <w:t>дати уявлення про поняття «закон», ознаки закону та процедуру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рийняття закону; формувати вміння розрізняти ознак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акону, описувати процедуру прийняття законів, розрізняти закон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і підзаконний акт; аналізувати ситуацію, що регулюється підза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конним актом, пояснюючи його; виховувати повагу до дотримання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аконів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Тип уроку: </w:t>
      </w:r>
      <w:r>
        <w:rPr>
          <w:sz w:val="22"/>
          <w:szCs w:val="22"/>
        </w:rPr>
        <w:t>комбінований.</w:t>
      </w:r>
    </w:p>
    <w:p>
      <w:pPr>
        <w:pStyle w:val="Normal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</w:t>
      </w:r>
      <w:r>
        <w:rPr>
          <w:b/>
          <w:sz w:val="22"/>
          <w:szCs w:val="22"/>
        </w:rPr>
        <w:t>Хід уроку</w:t>
      </w:r>
    </w:p>
    <w:p>
      <w:pPr>
        <w:pStyle w:val="Normal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. Організаційний момент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 . Актуалізація базових знань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ронтальне опитування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</w:rPr>
        <w:t>1. Що таке право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Що таке галузь права? Наведіть приклади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 Що таке норма права? Як ви можете довести правильність своєї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ідповіді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Наведіть приклади правових норм, класифікуйте їх за вида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Охарактеризуйте правові відносини та наведіть приклади правових ситуацій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Як ви оцінюєте роль права в житті людей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І . Викладання нового матеріалу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У ч и т е л ь. Обов’язковість та однаковість правових норм досягається дією закону (</w:t>
      </w:r>
      <w:r>
        <w:rPr>
          <w:i/>
          <w:iCs/>
          <w:sz w:val="22"/>
          <w:szCs w:val="22"/>
        </w:rPr>
        <w:t xml:space="preserve">лат. </w:t>
      </w:r>
      <w:r>
        <w:rPr>
          <w:sz w:val="22"/>
          <w:szCs w:val="22"/>
        </w:rPr>
        <w:t>lex) як усталеного зв’язку між діям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і вчинками людей та їх наслідками. Саме закон, за словам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Ж.Ж. Руссо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є необхідною умовою громадянської асоціації та співжиття. Адже право не лише гарантує рівну міру свободи, справедливості, але й накладає на людей зобов’язання, виконання яких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є необхідним для забезпечення прав інших, що досягається дією закону. </w:t>
      </w:r>
      <w:r>
        <w:rPr>
          <w:b/>
          <w:bCs/>
          <w:sz w:val="22"/>
          <w:szCs w:val="22"/>
        </w:rPr>
        <w:t>Евристична бесід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Згадайте, чим норми права відрізняються від інших правил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. Для чого призначені закони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 Чому вони посідають важливе місце в нашому житті і в житт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ержави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вдання для роботи в групах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Обговоріть у групах і вкажіть 3–5 критеріїв того, яким повинен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бути закон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ктична робот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У ч и т е л ь. У нашій державі закони приймає Верховна рада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акони можуть прийматися на референдумі. Спочатку вноситься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роект закону, потім він обговорюється в декількох читаннях і приймається. Для прийняття Конституції (Основного Закону) т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конституційних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аконів необхідно, щоб за них проголосували дв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третин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ід загального складу Верховної Ради, звичайні закон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риймаються простою більшістю голосів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вдання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. Підрахуйте, скільки голосів потрібно для прийняття закону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якщо загальний склад Верховної Ради 450 народних депутаті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Хто приймає рішення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а) про перелік випускних екзаменів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) про розташування місць паркування автомобілів у вашому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місті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) про розмір пенсій та мінімальної заробітної плати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) про розмір плати у громадському транспорті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) про розмір комунальних платежів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дактична гр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Учням за допомогою жестів (наприклад, підняття та опускання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ук) пропонується визначити, які з перелічених вчителем нормативних актів є законами, а які — підзаконними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V. Підсумки уроку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сіда на закріплення матеріалу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Що таке закон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Яку роль відіграють закони в житті суспільства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Для чого потрібні підзаконні акти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Яким вимогам повинні відповідати закони та підзаконні акти?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V. Домашнє завдання</w:t>
      </w:r>
    </w:p>
    <w:p>
      <w:pPr>
        <w:pStyle w:val="Normal"/>
        <w:autoSpaceDE w:val="fals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Матеріал підручн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55:00Z</dcterms:created>
  <dc:creator>User</dc:creator>
  <dc:description/>
  <cp:keywords/>
  <dc:language>en-US</dc:language>
  <cp:lastModifiedBy>User</cp:lastModifiedBy>
  <dcterms:modified xsi:type="dcterms:W3CDTF">2013-10-02T12:03:00Z</dcterms:modified>
  <cp:revision>2</cp:revision>
  <dc:subject/>
  <dc:title/>
</cp:coreProperties>
</file>