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рок №                                                                     Правознавство 9 кл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та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Тема. </w:t>
      </w:r>
      <w:r>
        <w:rPr>
          <w:b/>
          <w:bCs/>
          <w:sz w:val="22"/>
          <w:szCs w:val="22"/>
          <w:lang w:val="uk-UA"/>
        </w:rPr>
        <w:t xml:space="preserve">                           </w:t>
      </w:r>
      <w:r>
        <w:rPr>
          <w:b/>
          <w:color w:val="000000"/>
          <w:sz w:val="22"/>
          <w:szCs w:val="22"/>
          <w:lang w:val="uk-UA"/>
        </w:rPr>
        <w:t>Яка поведінка є правомірною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uk-UA"/>
        </w:rPr>
        <w:t xml:space="preserve">Мета: </w:t>
      </w:r>
      <w:r>
        <w:rPr>
          <w:sz w:val="22"/>
          <w:szCs w:val="22"/>
          <w:lang w:val="uk-UA"/>
        </w:rPr>
        <w:t>дати уявлення про те, що таке правопорушення та юридична відповідальність, їх ознаки і види, про обставини що звільняють від юридичної відповідальності; сформувати вміння: пояснювати, що таке правопорушення, описувати його ознаки, розрізняти види правопорушень, наводити приклади правопорушень; розтлумачувати поняття «юридична відповідальність», називати види юридичної відповідальності; наводити приклади обставин, що звільняють від юридичної відповідальності; аналізувати правові ситуації щодо правопорушень, оцінювати вчинки та поведінку учасників ситуацій з точки зору її правомірності; виховувати повагу до правомірної поведінки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Тип уроку: </w:t>
      </w:r>
      <w:r>
        <w:rPr>
          <w:sz w:val="22"/>
          <w:szCs w:val="22"/>
        </w:rPr>
        <w:t>урок вивчення нового матеріалу.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</w:t>
      </w:r>
      <w:r>
        <w:rPr>
          <w:b/>
          <w:sz w:val="22"/>
          <w:szCs w:val="22"/>
        </w:rPr>
        <w:t>Хід урок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 . Актуалізація знань учнів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 . Мотивація навчальної діяльності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вданн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озташуйте в правильній послідовності етапи прийняття законі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а) Затвердження закону;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>б) внесення законопроекту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в) опублікування закону;</w:t>
      </w: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</w:rPr>
        <w:t>г) підписання закону Президентом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д) обговорення закону.</w:t>
      </w:r>
      <w:r>
        <w:rPr>
          <w:sz w:val="22"/>
          <w:szCs w:val="22"/>
          <w:lang w:val="uk-UA"/>
        </w:rPr>
        <w:t xml:space="preserve">                             </w:t>
      </w:r>
      <w:r>
        <w:rPr>
          <w:i/>
          <w:iCs/>
          <w:sz w:val="22"/>
          <w:szCs w:val="22"/>
        </w:rPr>
        <w:t xml:space="preserve">Відповідь: </w:t>
      </w:r>
      <w:r>
        <w:rPr>
          <w:sz w:val="22"/>
          <w:szCs w:val="22"/>
        </w:rPr>
        <w:t>б д а г в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 . Вивчення нового матеріалу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У ч и т е л ь. </w:t>
      </w:r>
      <w:r>
        <w:rPr>
          <w:i/>
          <w:iCs/>
          <w:sz w:val="22"/>
          <w:szCs w:val="22"/>
        </w:rPr>
        <w:t xml:space="preserve">Правомірна поведінка </w:t>
      </w:r>
      <w:r>
        <w:rPr>
          <w:sz w:val="22"/>
          <w:szCs w:val="22"/>
        </w:rPr>
        <w:t>— це суспільно корисна правова поведінка особи (дія або бездіяльність), яка відповідає розпорядженням юридичних норм та охороняється державою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и правомірної поведінки: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</w:rPr>
        <w:t>а) є суспільно корисною соціальною поведінкою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>б) втілена в юр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формі — відп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ормам і принципам пра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в) має свідомо вольовий характернорм права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>г) гарантується, охороняється державою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сі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Чим відрізняється поведінка людей в таких ситуація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а) дівчина перейшла дорогу у призначеному для цього місці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) чоловік не сплатив за проїзд у тролейбусі, хоча не мав проїзног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квитк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) водій поїхав на червоне світло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) покупець сплатив гроші за придбаний ним товар?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Правопорушення </w:t>
      </w:r>
      <w:r>
        <w:rPr>
          <w:sz w:val="22"/>
          <w:szCs w:val="22"/>
        </w:rPr>
        <w:t>— це винне протиправне діяння, вчинене суб’єктом правовідносин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знаки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) суперечить нормам права;</w:t>
      </w:r>
      <w:r>
        <w:rPr>
          <w:sz w:val="22"/>
          <w:szCs w:val="22"/>
          <w:lang w:val="uk-UA"/>
        </w:rPr>
        <w:t xml:space="preserve">                                  </w:t>
      </w:r>
      <w:r>
        <w:rPr>
          <w:sz w:val="22"/>
          <w:szCs w:val="22"/>
        </w:rPr>
        <w:t>2) порушує певні правові вимоги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) дія, що завдає шкоди;</w:t>
      </w:r>
      <w:r>
        <w:rPr>
          <w:sz w:val="22"/>
          <w:szCs w:val="22"/>
          <w:lang w:val="uk-UA"/>
        </w:rPr>
        <w:t xml:space="preserve">                                          </w:t>
      </w:r>
      <w:r>
        <w:rPr>
          <w:sz w:val="22"/>
          <w:szCs w:val="22"/>
        </w:rPr>
        <w:t>4) винна дія (умисна чи необережна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Залежно від ступеня небезпеки, завданого правопорушенням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они поділяються н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лочини та проступк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сновк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Юридична відповідальність настає у разі правопорушенн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Юридична відповідальність залежить від віку правопорушник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Незнання законів не позбавляє відповідальності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У ч и т е л ь. За різні види правопорушень передбачено різні </w:t>
      </w:r>
      <w:r>
        <w:rPr>
          <w:b/>
          <w:sz w:val="22"/>
          <w:szCs w:val="22"/>
        </w:rPr>
        <w:t>види юридичної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відповідальності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) дисциплінарн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— не обмежена віком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) адміністративн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— настає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з 16 років, а з 14 до 16 — відповідають батьк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цивільна— настає з 15 років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) кримінальн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—настає в 16 років, в особливо тяжких випадках — з 14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У ч и т е л ь. </w:t>
      </w:r>
      <w:r>
        <w:rPr>
          <w:i/>
          <w:iCs/>
          <w:sz w:val="22"/>
          <w:szCs w:val="22"/>
        </w:rPr>
        <w:t xml:space="preserve">Юридична відповідальність </w:t>
      </w:r>
      <w:r>
        <w:rPr>
          <w:sz w:val="22"/>
          <w:szCs w:val="22"/>
        </w:rPr>
        <w:t xml:space="preserve">— це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V. Підсумки уроку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Що таке правопорушення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Що таке юридична відповідальність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В яких випадках людину притягують до юридичної відповідальності, а в яких ні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Домашнє завданн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працювати відповідний матеріал підручник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09:00Z</dcterms:created>
  <dc:creator>User</dc:creator>
  <dc:description/>
  <cp:keywords/>
  <dc:language>en-US</dc:language>
  <cp:lastModifiedBy>User</cp:lastModifiedBy>
  <dcterms:modified xsi:type="dcterms:W3CDTF">2013-10-23T15:22:00Z</dcterms:modified>
  <cp:revision>2</cp:revision>
  <dc:subject/>
  <dc:title/>
</cp:coreProperties>
</file>