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рок№                    Правознавство    9 кл.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ата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Тема: </w:t>
      </w: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</w:rPr>
        <w:t>Що означає бути громадянином держави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Мета: </w:t>
      </w:r>
      <w:r>
        <w:rPr>
          <w:sz w:val="24"/>
          <w:szCs w:val="24"/>
        </w:rPr>
        <w:t>дати уявлення про поняття «громадянство», статус громадянина, іноземця, особи без громадянства, про підстави набутт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й припинення громадянства України; розвивати вміння тлумачит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няття «громадянство», називати підстави набуття й припиненн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громадянства України, розв’язувати правові ситуації щодо набутт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янства дітьми; формувати усвідомлення важливості та правового значення юридичного зв’язку особи та держави.</w:t>
      </w:r>
    </w:p>
    <w:p>
      <w:pPr>
        <w:pStyle w:val="Normal"/>
        <w:autoSpaceDE w:val="false"/>
        <w:rPr/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b/>
          <w:sz w:val="24"/>
          <w:szCs w:val="24"/>
        </w:rPr>
        <w:t>Хід урок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. Організаційний момент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 . Мотивація навчальної діяльності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 . Вивчення нового матеріал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нтерактивна лекція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питанн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и всі люди, що проживають на території України, є її громадянами?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и однаковий правовий статус громадян, іноземців та осіб без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янства?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i/>
          <w:iCs/>
          <w:sz w:val="24"/>
          <w:szCs w:val="24"/>
        </w:rPr>
        <w:t xml:space="preserve">Громадянство </w:t>
      </w:r>
      <w:r>
        <w:rPr>
          <w:sz w:val="24"/>
          <w:szCs w:val="24"/>
        </w:rPr>
        <w:t>— це постійний правовий зв’язок особист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і держави, що виявляється в їх взаємних правах та обов’язках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Питання, пов’язані з громадянство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країни, вирішують на базі Конституції України, Закону Україн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Про громадянство України» від 18 січня 2001 р., міжнародними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договорами та Указом Президента від 31 березня 1992 р. «Про порядок розгляду питань, пов’язаних із громадянством України»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омадянство України ґрунтується на принципах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) єдиного громадянства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2) рівності перед законом громадян України, незалежно від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ідстав набуття ними громадянства;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</w:rPr>
        <w:t>3) неприпустимості позбавлення особи громадянства України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4) збереження громадянства за особою, що мешкає за межа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країни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5) відхилення автоматичної зміни громадянства в разі укладання або розірвання шлюбу громадянином України, а також у разі зміни громадянства чоловіком або дружиною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) захисту громадян України, що перебувають за її межами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7) запобігання виникненню випадків без громадянства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8) визнання права громадянина України на зміну громадянства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та з правовим документом</w:t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 xml:space="preserve">Ст. 6. </w:t>
      </w:r>
      <w:r>
        <w:rPr>
          <w:sz w:val="24"/>
          <w:szCs w:val="24"/>
        </w:rPr>
        <w:t>Підстави набуття громадянства України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янство України надається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) за народженням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за територіальним походженням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внаслідок прийняття до громадянства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внаслідок поновлення громадянства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5) внаслідок встановлення опіки над особою, що визнана судо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едієздатною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6) з інших обставин, що передбачені міжнародними угода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країни.</w:t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 xml:space="preserve">Ст. 9. </w:t>
      </w:r>
      <w:r>
        <w:rPr>
          <w:sz w:val="24"/>
          <w:szCs w:val="24"/>
        </w:rPr>
        <w:t>Прийняття до громадянства України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Іноземець, або особа без громадянства можуть за їх клопотанням бути прийнятими до громадянства України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овами прийняття до громадянства України є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) визнання та дотримання Конституції України та законів України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2) пред’явлення декларації про відсутність іноземного громадянства або зобов’язання припинити іноземне громадянство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3) безперервне проживання на законних підставах на територі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країни впродовж останніх п’яти років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отримання дозволу на імміграцію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5) володіння державною мовою або її розуміння в достатньом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ля спілкування обсязі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) наявність законних засобів для існування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ідомлення групи учнів «Визначення громадянства дітей»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</w:rPr>
        <w:t>Законом визначено, що всі діти, що народились на територі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України, є її громадянами. 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До того ж діти можуть отримати українське громадянство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внаслідок усиновлення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б) внаслідок установлення над дитиною опіки або піклування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штування дитини в дитячий заклад або заклад охорон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доров’я, в дитячий будинок сімейного типу або прийомн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ім’ю, передачі на виховання в сім’ю патронатного виховання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в) у зв’язку з перебуванням в громадянстві України одн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 батьків дитини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г) внаслідок визнання батьківства або материнства або встановлення факту батьківства або материнства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Надання громадянства дитині віком з 14 до 18 років відбувається лише за її згодою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 Підсумки урок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сі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Що таке громадянство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Дайте визначення поняття «громадянин»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3. Чим правовий статус громадянина відрізняється від правов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татусу іноземця, або особи без громадянства?</w:t>
      </w:r>
    </w:p>
    <w:p>
      <w:pPr>
        <w:pStyle w:val="Normal"/>
        <w:autoSpaceDE w:val="false"/>
        <w:rPr/>
      </w:pPr>
      <w:r>
        <w:rPr>
          <w:sz w:val="24"/>
          <w:szCs w:val="24"/>
        </w:rPr>
        <w:t>4. Якими документами регулюється питання громадянства України.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V. Домашнє завданн</w:t>
      </w:r>
    </w:p>
    <w:p>
      <w:pPr>
        <w:pStyle w:val="Normal"/>
        <w:autoSpaceDE w:val="false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атеріал підручн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User</dc:creator>
  <dc:description/>
  <cp:keywords/>
  <dc:language>en-US</dc:language>
  <cp:lastModifiedBy>User</cp:lastModifiedBy>
  <dcterms:modified xsi:type="dcterms:W3CDTF">2012-11-08T13:46:00Z</dcterms:modified>
  <cp:revision>3</cp:revision>
  <dc:subject/>
  <dc:title/>
</cp:coreProperties>
</file>